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uta da XV Reunião da CT-PNRH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a 24/10/02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ertura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itura e aprovação da Ata da XIV reunião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lato sobre as reuniões ocorridas nos dias 16 e 17/10, envolvendo representantes da Agência Nacional de Água - ANA e da Secretaria de Recursos Hídricos - SRH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visão Hidrográfica Nacional - Base Físico Territorial: apresentação do Grupo de Trabalho - GTDH especialmente criado para esta finalidade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Apresentação pelo GTCE do Fluxograma do PNRH; 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iscussão sobre procedimentos de avaliação e validação dos trabalhos do GTCE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ntos gerais;</w:t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ncerramento.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9:18:00Z</dcterms:created>
  <dc:creator>SRH</dc:creator>
  <dc:description/>
  <dc:language>en-US</dc:language>
  <cp:lastModifiedBy>SRH</cp:lastModifiedBy>
  <dcterms:modified xsi:type="dcterms:W3CDTF">2002-10-25T19:30:00Z</dcterms:modified>
  <cp:revision>1</cp:revision>
  <dc:subject/>
  <dc:title>Pauta da XV Reunião da CT-PNRH</dc:title>
</cp:coreProperties>
</file>